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yping Quikscript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Letter on keyboar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uikscript Let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b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B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j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j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J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O (lower cas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P (lower cas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QSJ Block" w:hAnsi="QSJ Block" w:cs="QSJ Block"/>
              </w:rPr>
            </w:pPr>
            <w:r>
              <w:rPr>
                <w:rFonts w:cs="QSJ Block" w:ascii="QSJ Block" w:hAnsi="QSJ Block"/>
              </w:rPr>
              <w:t>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 xml:space="preserve">Q (lower case)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q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Q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Q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R (lower cas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S (lower cas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T (lower cas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U (lower cas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V (lower cas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v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V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V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W (lower cas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w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W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X (lower cas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Y (lower cas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QSJ Block" w:hAnsi="QSJ Block" w:cs="QSJ Block"/>
              </w:rPr>
            </w:pPr>
            <w:r>
              <w:rPr>
                <w:rFonts w:cs="QSJ Block" w:ascii="QSJ Block" w:hAnsi="QSJ Block"/>
              </w:rPr>
              <w:t>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Z (lower cas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z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Z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Z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@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@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^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^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&amp;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&amp;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(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(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[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[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]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]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\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\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  <w:t>/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QSJ Block" w:hAnsi="QSJ Block" w:cs="Arial"/>
                <w:sz w:val="32"/>
                <w:lang w:val="en-US"/>
              </w:rPr>
            </w:pPr>
            <w:r>
              <w:rPr>
                <w:rFonts w:cs="Arial" w:ascii="QSJ Block" w:hAnsi="QSJ Block"/>
                <w:sz w:val="32"/>
                <w:lang w:val="en-US"/>
              </w:rPr>
              <w:t>/</w:t>
            </w:r>
          </w:p>
        </w:tc>
      </w:tr>
    </w:tbl>
    <w:p>
      <w:pPr>
        <w:pStyle w:val="Normal"/>
        <w:jc w:val="both"/>
        <w:rPr>
          <w:rFonts w:ascii="QSJ Block" w:hAnsi="QSJ Block" w:cs="Arial"/>
          <w:sz w:val="32"/>
          <w:lang w:val="en-US"/>
        </w:rPr>
      </w:pPr>
      <w:r>
        <w:rPr>
          <w:rFonts w:cs="Arial" w:ascii="QSJ Block" w:hAnsi="QSJ Block"/>
          <w:sz w:val="3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SJ Bloc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  <w:lang w:val="en-US"/>
    </w:rPr>
  </w:style>
  <w:style w:type="character" w:styleId="DefaultParagraphFont">
    <w:name w:val="Default Paragraph Font"/>
    <w:qFormat/>
    <w:rPr/>
  </w:style>
  <w:style w:type="character" w:styleId="Textstyle">
    <w:name w:val="textstyl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02:00Z</dcterms:created>
  <dc:creator>Susan Filan</dc:creator>
  <dc:description/>
  <dc:language>en-US</dc:language>
  <cp:lastModifiedBy>Susan Filan</cp:lastModifiedBy>
  <dcterms:modified xsi:type="dcterms:W3CDTF">2007-07-10T06:29:00Z</dcterms:modified>
  <cp:revision>3</cp:revision>
  <dc:subject/>
  <dc:title>Typing Quikscript</dc:title>
</cp:coreProperties>
</file>