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/H grinc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/F dClI luv H TrI-[Od grinc,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I grOz a]oG m inc bF inc.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Ic hOm wi wuG Sd b ]ruvFdiB;</w:t>
      </w:r>
    </w:p>
    <w:p>
      <w:pPr>
        <w:pStyle w:val="Normal"/>
        <w:rPr/>
      </w:pPr>
      <w:r>
        <w:rPr>
          <w:rFonts w:cs="QSJ Block" w:ascii="QSJ Block" w:hAnsi="QSJ Block"/>
          <w:sz w:val="32"/>
          <w:lang w:val="en-AU"/>
        </w:rPr>
        <w:t>H /l</w:t>
      </w:r>
      <w:r>
        <w:rPr>
          <w:rFonts w:cs="Arial" w:ascii="QSJ Block" w:hAnsi="QSJ Block"/>
          <w:sz w:val="32"/>
          <w:lang w:val="en-AU"/>
        </w:rPr>
        <w:t>P</w:t>
      </w:r>
      <w:r>
        <w:rPr>
          <w:rFonts w:cs="QSJ Block" w:ascii="QSJ Block" w:hAnsi="QSJ Block"/>
          <w:sz w:val="32"/>
          <w:lang w:val="en-AU"/>
        </w:rPr>
        <w:t>d did not krIEt i, s /</w:t>
      </w:r>
      <w:r>
        <w:rPr>
          <w:rFonts w:cs="Arial" w:ascii="QSJ Block" w:hAnsi="QSJ Block"/>
          <w:sz w:val="32"/>
          <w:lang w:val="en-AU"/>
        </w:rPr>
        <w:t>F</w:t>
      </w:r>
      <w:r>
        <w:rPr>
          <w:rFonts w:cs="QSJ Block" w:ascii="QSJ Block" w:hAnsi="QSJ Block"/>
          <w:sz w:val="32"/>
          <w:lang w:val="en-AU"/>
        </w:rPr>
        <w:t xml:space="preserve"> diB.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is Vsful fP kloLN koGvxsESanz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wi stabxG sElzman n pP rulESanz.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loN-wFndB s[PI[elxL flinc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if /F briN ap H TrI-[Od grinc.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weG /F spIk v H grinc c /F adP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/Fm a bP, /Fm a bP, /Fm a fAbVlas bP.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bat s kAn lFf b; iG a ]inc,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/F rekamend H TrI-[Od grinc.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  <w:t>/oBgan nAS</w:t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</w:r>
    </w:p>
    <w:p>
      <w:pPr>
        <w:pStyle w:val="Normal"/>
        <w:rPr>
          <w:rFonts w:ascii="QSJ Block" w:hAnsi="QSJ Block" w:cs="QSJ Block"/>
          <w:sz w:val="32"/>
          <w:lang w:val="en-AU"/>
        </w:rPr>
      </w:pPr>
      <w:r>
        <w:rPr>
          <w:rFonts w:cs="QSJ Block" w:ascii="QSJ Block" w:hAnsi="QSJ Block"/>
          <w:sz w:val="32"/>
          <w:lang w:val="en-A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SJ Bloc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9:50:00Z</dcterms:created>
  <dc:creator>Susan Filan</dc:creator>
  <dc:description/>
  <dc:language>en-US</dc:language>
  <cp:lastModifiedBy>Susan Filan</cp:lastModifiedBy>
  <dcterms:modified xsi:type="dcterms:W3CDTF">2007-07-15T10:15:00Z</dcterms:modified>
  <cp:revision>1</cp:revision>
  <dc:subject/>
  <dc:title>/H grinc</dc:title>
</cp:coreProperties>
</file>