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rFonts w:ascii="ThothUni" w:hAnsi="ThothUni" w:cs="ThothUni"/>
          <w:b/>
          <w:b/>
          <w:u w:val="single"/>
        </w:rPr>
      </w:pPr>
      <w:r>
        <w:rPr>
          <w:rFonts w:cs="ThothUni" w:ascii="ThothUni" w:hAnsi="ThothUni"/>
          <w:b/>
          <w:u w:val="single"/>
        </w:rPr>
        <w:t>Notice:</w:t>
      </w:r>
    </w:p>
    <w:p>
      <w:pPr>
        <w:pStyle w:val="Normal"/>
        <w:rPr>
          <w:rFonts w:ascii="ThothUni" w:hAnsi="ThothUni" w:cs="ThothUni"/>
          <w:b/>
          <w:b/>
          <w:u w:val="single"/>
        </w:rPr>
      </w:pPr>
      <w:r>
        <w:rPr>
          <w:rFonts w:cs="ThothUni" w:ascii="ThothUni" w:hAnsi="ThothUni"/>
          <w:b/>
          <w:u w:val="single"/>
        </w:rPr>
      </w:r>
    </w:p>
    <w:p>
      <w:pPr>
        <w:pStyle w:val="Normal"/>
        <w:rPr>
          <w:rFonts w:ascii="ThothUni" w:hAnsi="ThothUni" w:cs="ThothUni"/>
        </w:rPr>
      </w:pPr>
      <w:r>
        <w:rPr>
          <w:rFonts w:cs="ThothUni" w:ascii="ThothUni" w:hAnsi="ThothUni"/>
        </w:rPr>
        <w:t>This document was written in 2007 November 28. It and the program it describes are Beta quality. To take advantage of bug fixes and improvements, new copies of both should be obtained frequently.</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r>
    </w:p>
    <w:p>
      <w:pPr>
        <w:pStyle w:val="Normal"/>
        <w:rPr>
          <w:rFonts w:ascii="ThothUni" w:hAnsi="ThothUni" w:cs="ThothUni"/>
          <w:b/>
          <w:b/>
          <w:u w:val="single"/>
        </w:rPr>
      </w:pPr>
      <w:r>
        <w:rPr>
          <w:rFonts w:cs="ThothUni" w:ascii="ThothUni" w:hAnsi="ThothUni"/>
          <w:b/>
          <w:u w:val="single"/>
        </w:rPr>
        <w:t>Important:</w:t>
      </w:r>
    </w:p>
    <w:p>
      <w:pPr>
        <w:pStyle w:val="Normal"/>
        <w:rPr>
          <w:rFonts w:ascii="ThothUni" w:hAnsi="ThothUni" w:cs="ThothUni"/>
          <w:b/>
          <w:b/>
          <w:u w:val="single"/>
        </w:rPr>
      </w:pPr>
      <w:r>
        <w:rPr>
          <w:rFonts w:cs="ThothUni" w:ascii="ThothUni" w:hAnsi="ThothUni"/>
          <w:b/>
          <w:u w:val="single"/>
        </w:rPr>
      </w:r>
    </w:p>
    <w:p>
      <w:pPr>
        <w:pStyle w:val="Normal"/>
        <w:rPr/>
      </w:pPr>
      <w:r>
        <w:rPr>
          <w:rFonts w:cs="ThothUni" w:ascii="ThothUni" w:hAnsi="ThothUni"/>
        </w:rPr>
        <w:t>You will need ThothUni installed to read this document and to use the tool it describes.</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r>
    </w:p>
    <w:p>
      <w:pPr>
        <w:pStyle w:val="Normal"/>
        <w:rPr>
          <w:rFonts w:ascii="ThothUni" w:hAnsi="ThothUni" w:cs="ThothUni"/>
          <w:b/>
          <w:b/>
          <w:u w:val="single"/>
        </w:rPr>
      </w:pPr>
      <w:r>
        <w:rPr>
          <w:rFonts w:cs="ThothUni" w:ascii="ThothUni" w:hAnsi="ThothUni"/>
          <w:b/>
          <w:u w:val="single"/>
        </w:rPr>
        <w:t>Installation:</w:t>
      </w:r>
    </w:p>
    <w:p>
      <w:pPr>
        <w:pStyle w:val="Normal"/>
        <w:rPr>
          <w:rFonts w:ascii="ThothUni" w:hAnsi="ThothUni" w:cs="ThothUni"/>
          <w:b/>
          <w:b/>
          <w:u w:val="single"/>
        </w:rPr>
      </w:pPr>
      <w:r>
        <w:rPr>
          <w:rFonts w:cs="ThothUni" w:ascii="ThothUni" w:hAnsi="ThothUni"/>
          <w:b/>
          <w:u w:val="single"/>
        </w:rPr>
      </w:r>
    </w:p>
    <w:p>
      <w:pPr>
        <w:pStyle w:val="Normal"/>
        <w:rPr>
          <w:rFonts w:ascii="ThothUni" w:hAnsi="ThothUni" w:cs="ThothUni"/>
        </w:rPr>
      </w:pPr>
      <w:r>
        <w:rPr>
          <w:rFonts w:cs="ThothUni" w:ascii="ThothUni" w:hAnsi="ThothUni"/>
        </w:rPr>
        <w:t>1. Down load the zip file "quickscript_junior_keyboard.zip"</w:t>
      </w:r>
    </w:p>
    <w:p>
      <w:pPr>
        <w:pStyle w:val="Normal"/>
        <w:rPr>
          <w:rFonts w:ascii="ThothUni" w:hAnsi="ThothUni" w:cs="ThothUni"/>
        </w:rPr>
      </w:pPr>
      <w:r>
        <w:rPr>
          <w:rFonts w:cs="ThothUni" w:ascii="ThothUni" w:hAnsi="ThothUni"/>
        </w:rPr>
        <w:t>2. Unzip the file and extract the executable "quickscript junior keyboard BETA.exe"</w:t>
      </w:r>
    </w:p>
    <w:p>
      <w:pPr>
        <w:pStyle w:val="Normal"/>
        <w:rPr/>
      </w:pPr>
      <w:r>
        <w:rPr>
          <w:rFonts w:cs="ThothUni" w:ascii="ThothUni" w:hAnsi="ThothUni"/>
        </w:rPr>
        <w:t>3. You may put the program "quickscript junior keyboard BETA.exe" wherever you see fit, there is no installation process needed per se.</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r>
    </w:p>
    <w:p>
      <w:pPr>
        <w:pStyle w:val="Normal"/>
        <w:rPr/>
      </w:pPr>
      <w:r>
        <w:rPr>
          <w:rFonts w:cs="ThothUni" w:ascii="ThothUni" w:hAnsi="ThothUni"/>
          <w:b/>
          <w:u w:val="single"/>
        </w:rPr>
        <w:t>Running the program</w:t>
      </w:r>
    </w:p>
    <w:p>
      <w:pPr>
        <w:pStyle w:val="Normal"/>
        <w:rPr>
          <w:rFonts w:ascii="ThothUni" w:hAnsi="ThothUni" w:cs="ThothUni"/>
          <w:b/>
          <w:b/>
          <w:u w:val="single"/>
        </w:rPr>
      </w:pPr>
      <w:r>
        <w:rPr>
          <w:rFonts w:cs="ThothUni" w:ascii="ThothUni" w:hAnsi="ThothUni"/>
          <w:b/>
          <w:u w:val="single"/>
        </w:rPr>
      </w:r>
    </w:p>
    <w:p>
      <w:pPr>
        <w:pStyle w:val="Normal"/>
        <w:rPr/>
      </w:pPr>
      <w:r>
        <w:rPr>
          <w:rFonts w:cs="ThothUni" w:ascii="ThothUni" w:hAnsi="ThothUni"/>
        </w:rPr>
        <w:t>1. Double click the "quickscript junior keyboard BETA.exe". An icon will appear in your system tray</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drawing>
          <wp:inline distT="0" distB="0" distL="0" distR="0">
            <wp:extent cx="24384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38400" cy="571500"/>
                    </a:xfrm>
                    <a:prstGeom prst="rect">
                      <a:avLst/>
                    </a:prstGeom>
                  </pic:spPr>
                </pic:pic>
              </a:graphicData>
            </a:graphic>
          </wp:inline>
        </w:drawing>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r>
    </w:p>
    <w:p>
      <w:pPr>
        <w:pStyle w:val="Normal"/>
        <w:rPr/>
      </w:pPr>
      <w:r>
        <w:rPr>
          <w:rFonts w:cs="ThothUni" w:ascii="ThothUni" w:hAnsi="ThothUni"/>
        </w:rPr>
        <w:t>4. Although nothing else seems to have happened, now all typing will produce QS Unicode letters in all applications.</w:t>
      </w:r>
    </w:p>
    <w:p>
      <w:pPr>
        <w:pStyle w:val="Normal"/>
        <w:rPr/>
      </w:pPr>
      <w:r>
        <w:rPr>
          <w:rFonts w:cs="ThothUni" w:ascii="ThothUni" w:hAnsi="ThothUni"/>
        </w:rPr>
        <w:t>5. To see this work, open notepad or Microsoft Word or any text editing application or field.</w:t>
      </w:r>
    </w:p>
    <w:p>
      <w:pPr>
        <w:pStyle w:val="Normal"/>
        <w:rPr>
          <w:rFonts w:ascii="ThothUni" w:hAnsi="ThothUni" w:cs="ThothUni"/>
        </w:rPr>
      </w:pPr>
      <w:r>
        <w:rPr>
          <w:rFonts w:cs="ThothUni" w:ascii="ThothUni" w:hAnsi="ThothUni"/>
        </w:rPr>
        <w:t>6. Select the font ThothUni (</w:t>
      </w:r>
      <w:r>
        <w:rPr>
          <w:rFonts w:cs="ThothUni" w:ascii="ThothUni" w:hAnsi="ThothUni"/>
          <w:b/>
        </w:rPr>
        <w:t>this step is crucial</w:t>
      </w:r>
      <w:r>
        <w:rPr>
          <w:rFonts w:cs="ThothUni" w:ascii="ThothUni" w:hAnsi="ThothUni"/>
        </w:rPr>
        <w:t>)</w:t>
      </w:r>
    </w:p>
    <w:p>
      <w:pPr>
        <w:pStyle w:val="Normal"/>
        <w:rPr/>
      </w:pPr>
      <w:r>
        <w:rPr>
          <w:rFonts w:cs="ThothUni" w:ascii="ThothUni" w:hAnsi="ThothUni"/>
        </w:rPr>
        <w:t>7. Type according to the instructions bellow.</w:t>
      </w:r>
    </w:p>
    <w:p>
      <w:pPr>
        <w:pStyle w:val="Normal"/>
        <w:rPr>
          <w:rFonts w:ascii="ThothUni" w:hAnsi="ThothUni" w:cs="ThothUni"/>
        </w:rPr>
      </w:pPr>
      <w:r>
        <w:rPr>
          <w:rFonts w:cs="ThothUni" w:ascii="ThothUni" w:hAnsi="ThothUni"/>
        </w:rPr>
      </w:r>
    </w:p>
    <w:p>
      <w:pPr>
        <w:pStyle w:val="Normal"/>
        <w:rPr/>
      </w:pPr>
      <w:r>
        <w:rPr>
          <w:rFonts w:cs="ThothUni" w:ascii="ThothUni" w:hAnsi="ThothUni"/>
          <w:b/>
        </w:rPr>
        <w:t xml:space="preserve">Important: </w:t>
      </w:r>
      <w:r>
        <w:rPr>
          <w:rFonts w:cs="ThothUni" w:ascii="ThothUni" w:hAnsi="ThothUni"/>
        </w:rPr>
        <w:t>To return to Latin typing press control-space, to return again to QS press control-space again.</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b/>
        </w:rPr>
        <w:t xml:space="preserve">Important: </w:t>
      </w:r>
      <w:r>
        <w:rPr>
          <w:rFonts w:cs="ThothUni" w:ascii="ThothUni" w:hAnsi="ThothUni"/>
        </w:rPr>
        <w:t>You may quit the program by right clicking its icon in the system try and selecting exit.</w:t>
      </w:r>
    </w:p>
    <w:p>
      <w:pPr>
        <w:pStyle w:val="Normal"/>
        <w:rPr>
          <w:rFonts w:ascii="ThothUni" w:hAnsi="ThothUni" w:cs="ThothUni"/>
        </w:rPr>
      </w:pPr>
      <w:r>
        <w:rPr>
          <w:rFonts w:cs="ThothUni" w:ascii="ThothUni" w:hAnsi="ThothUni"/>
        </w:rPr>
      </w:r>
    </w:p>
    <w:p>
      <w:pPr>
        <w:pStyle w:val="Normal"/>
        <w:rPr/>
      </w:pPr>
      <w:r>
        <w:rPr>
          <w:rFonts w:cs="ThothUni" w:ascii="ThothUni" w:hAnsi="ThothUni"/>
          <w:b/>
        </w:rPr>
        <w:t xml:space="preserve">Notice: </w:t>
      </w:r>
      <w:r>
        <w:rPr>
          <w:rFonts w:cs="ThothUni" w:ascii="ThothUni" w:hAnsi="ThothUni"/>
        </w:rPr>
        <w:t>Even password fields in web pages will be populated by QS letters when the program is in the on mode. Be sure to switch to Latin mode when entering passwords.</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r>
    </w:p>
    <w:p>
      <w:pPr>
        <w:pStyle w:val="Normal"/>
        <w:rPr>
          <w:rFonts w:ascii="ThothUni" w:hAnsi="ThothUni" w:cs="ThothUni"/>
          <w:b/>
          <w:b/>
          <w:u w:val="single"/>
        </w:rPr>
      </w:pPr>
      <w:r>
        <w:rPr>
          <w:rFonts w:cs="ThothUni" w:ascii="ThothUni" w:hAnsi="ThothUni"/>
          <w:b/>
          <w:u w:val="single"/>
        </w:rPr>
        <w:t>Key mapping:</w:t>
      </w:r>
    </w:p>
    <w:p>
      <w:pPr>
        <w:pStyle w:val="Normal"/>
        <w:rPr>
          <w:rFonts w:ascii="ThothUni" w:hAnsi="ThothUni" w:cs="ThothUni"/>
          <w:b/>
          <w:b/>
          <w:u w:val="single"/>
        </w:rPr>
      </w:pPr>
      <w:r>
        <w:rPr>
          <w:rFonts w:cs="ThothUni" w:ascii="ThothUni" w:hAnsi="ThothUni"/>
          <w:b/>
          <w:u w:val="single"/>
        </w:rPr>
      </w:r>
    </w:p>
    <w:p>
      <w:pPr>
        <w:pStyle w:val="Normal"/>
        <w:rPr>
          <w:rFonts w:ascii="ThothUni" w:hAnsi="ThothUni" w:cs="ThothUni"/>
        </w:rPr>
      </w:pPr>
      <w:r>
        <w:rPr>
          <w:rFonts w:cs="ThothUni" w:ascii="ThothUni" w:hAnsi="ThothUni"/>
        </w:rPr>
        <w:t xml:space="preserve">Next to each Quickscript letter is the keyboard key or keys you must type to produce it. Thus to produce , type the 'p' key. To produce  type 'thh' </w:t>
      </w:r>
    </w:p>
    <w:p>
      <w:pPr>
        <w:pStyle w:val="Normal"/>
        <w:rPr>
          <w:rFonts w:ascii="ThothUni" w:hAnsi="ThothUni" w:cs="ThothUni"/>
        </w:rPr>
      </w:pPr>
      <w:r>
        <w:rPr>
          <w:rFonts w:cs="ThothUni" w:ascii="ThothUni" w:hAnsi="ThothUni"/>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p</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b</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t</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d</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k</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g</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thh</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th</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f</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v</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s</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z</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sh</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zh, jh</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c, ch</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j</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y</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w</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h</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wh</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ng</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m</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n</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l</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r</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i</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ee, ie</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ei</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a</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ai</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ah</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au, aw</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o</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oi</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u</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ou</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oh, ow</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lang w:val="es-ES"/>
              </w:rPr>
              <w:t xml:space="preserve"> </w:t>
            </w:r>
            <w:r>
              <w:rPr>
                <w:rFonts w:cs="ThothUni" w:ascii="ThothUni" w:hAnsi="ThothUni"/>
                <w:lang w:val="es-ES"/>
              </w:rPr>
              <w:t>uu</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lang w:val="es-ES"/>
              </w:rPr>
              <w:t xml:space="preserve"> </w:t>
            </w:r>
            <w:r>
              <w:rPr>
                <w:rFonts w:cs="ThothUni" w:ascii="ThothUni" w:hAnsi="ThothUni"/>
                <w:lang w:val="es-ES"/>
              </w:rPr>
              <w:t>oo</w:t>
            </w:r>
          </w:p>
        </w:tc>
        <w:tc>
          <w:tcPr>
            <w:tcW w:w="1772"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lang w:val="es-ES"/>
              </w:rPr>
              <w:t xml:space="preserve"> </w:t>
            </w:r>
            <w:r>
              <w:rPr>
                <w:rFonts w:cs="ThothUni" w:ascii="ThothUni" w:hAnsi="ThothUni"/>
                <w:lang w:val="es-ES"/>
              </w:rPr>
              <w:t>q</w:t>
            </w:r>
          </w:p>
        </w:tc>
      </w:tr>
      <w:tr>
        <w:trPr/>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lang w:val="es-ES"/>
              </w:rPr>
              <w:t xml:space="preserve"> </w:t>
            </w:r>
            <w:r>
              <w:rPr>
                <w:rFonts w:cs="ThothUni" w:ascii="ThothUni" w:hAnsi="ThothUni"/>
                <w:lang w:val="es-ES"/>
              </w:rPr>
              <w:t xml:space="preserve">kx </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w:t>
            </w:r>
            <w:r>
              <w:rPr>
                <w:rFonts w:eastAsia="ThothUni" w:cs="ThothUni" w:ascii="ThothUni" w:hAnsi="ThothUni"/>
              </w:rPr>
              <w:t xml:space="preserve"> </w:t>
            </w:r>
            <w:r>
              <w:rPr>
                <w:rFonts w:cs="ThothUni" w:ascii="ThothUni" w:hAnsi="ThothUni"/>
              </w:rPr>
              <w:t>gx</w:t>
            </w:r>
          </w:p>
        </w:tc>
        <w:tc>
          <w:tcPr>
            <w:tcW w:w="1771" w:type="dxa"/>
            <w:tcBorders>
              <w:top w:val="single" w:sz="4" w:space="0" w:color="C0C0C0"/>
              <w:left w:val="single" w:sz="4" w:space="0" w:color="C0C0C0"/>
              <w:bottom w:val="single" w:sz="4" w:space="0" w:color="C0C0C0"/>
              <w:right w:val="single" w:sz="4" w:space="0" w:color="C0C0C0"/>
            </w:tcBorders>
          </w:tcPr>
          <w:p>
            <w:pPr>
              <w:pStyle w:val="Normal"/>
              <w:rPr>
                <w:rFonts w:ascii="ThothUni" w:hAnsi="ThothUni" w:cs="ThothUni"/>
              </w:rPr>
            </w:pPr>
            <w:r>
              <w:rPr>
                <w:rFonts w:cs="ThothUni" w:ascii="ThothUni" w:hAnsi="ThothUni"/>
              </w:rPr>
              <w:t>ctrl .</w:t>
            </w:r>
          </w:p>
        </w:tc>
        <w:tc>
          <w:tcPr>
            <w:tcW w:w="1771"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ThothUni" w:hAnsi="ThothUni" w:cs="ThothUni"/>
              </w:rPr>
            </w:pPr>
            <w:r>
              <w:rPr>
                <w:rFonts w:cs="ThothUni" w:ascii="ThothUni" w:hAnsi="ThothUni"/>
              </w:rPr>
            </w:r>
          </w:p>
        </w:tc>
        <w:tc>
          <w:tcPr>
            <w:tcW w:w="177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ThothUni" w:hAnsi="ThothUni" w:cs="ThothUni"/>
              </w:rPr>
            </w:pPr>
            <w:r>
              <w:rPr>
                <w:rFonts w:cs="ThothUni" w:ascii="ThothUni" w:hAnsi="ThothUni"/>
              </w:rPr>
            </w:r>
          </w:p>
        </w:tc>
      </w:tr>
    </w:tbl>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t>Naming Dot is ctrl-period</w:t>
      </w:r>
    </w:p>
    <w:p>
      <w:pPr>
        <w:pStyle w:val="Normal"/>
        <w:rPr>
          <w:rFonts w:ascii="ThothUni" w:hAnsi="ThothUni" w:cs="ThothUni"/>
        </w:rPr>
      </w:pPr>
      <w:r>
        <w:rPr>
          <w:rFonts w:cs="ThothUni" w:ascii="ThothUni" w:hAnsi="ThothUni"/>
        </w:rPr>
      </w:r>
    </w:p>
    <w:p>
      <w:pPr>
        <w:pStyle w:val="Normal"/>
        <w:rPr/>
      </w:pPr>
      <w:r>
        <w:rPr>
          <w:rFonts w:cs="ThothUni" w:ascii="ThothUni" w:hAnsi="ThothUni"/>
        </w:rPr>
        <w:t>To finish a letter immediately: ctrl-alt-space. eg if you want produce  instead of  type 't', ctrl-alt-space, 'h'</w:t>
      </w:r>
    </w:p>
    <w:p>
      <w:pPr>
        <w:pStyle w:val="Normal"/>
        <w:rPr>
          <w:rFonts w:ascii="ThothUni" w:hAnsi="ThothUni" w:cs="ThothUni"/>
        </w:rPr>
      </w:pPr>
      <w:r>
        <w:rPr>
          <w:rFonts w:cs="ThothUni" w:ascii="ThothUni" w:hAnsi="ThothUni"/>
        </w:rPr>
      </w:r>
    </w:p>
    <w:p>
      <w:pPr>
        <w:pStyle w:val="Normal"/>
        <w:rPr>
          <w:rFonts w:ascii="ThothUni" w:hAnsi="ThothUni" w:cs="ThothUni"/>
        </w:rPr>
      </w:pPr>
      <w:r>
        <w:rPr>
          <w:rFonts w:cs="ThothUni" w:ascii="ThothUni" w:hAnsi="ThothUni"/>
        </w:rPr>
        <w:t>To toggle Latin to QS typing: ctrl-space</w:t>
      </w:r>
    </w:p>
    <w:p>
      <w:pPr>
        <w:pStyle w:val="Normal"/>
        <w:rPr>
          <w:rFonts w:ascii="ThothUni" w:hAnsi="ThothUni" w:cs="ThothUni"/>
        </w:rPr>
      </w:pPr>
      <w:r>
        <w:rPr>
          <w:rFonts w:cs="ThothUni" w:ascii="ThothUni" w:hAnsi="ThothUni"/>
        </w:rPr>
      </w:r>
    </w:p>
    <w:sectPr>
      <w:type w:val="nextPage"/>
      <w:pgSz w:w="12240" w:h="15840"/>
      <w:pgMar w:left="1800" w:right="1800" w:gutter="0" w:header="0" w:top="1440" w:footer="0"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hothUn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3:49:00Z</dcterms:created>
  <dc:creator> </dc:creator>
  <dc:description/>
  <cp:keywords/>
  <dc:language>en-US</dc:language>
  <cp:lastModifiedBy> </cp:lastModifiedBy>
  <dcterms:modified xsi:type="dcterms:W3CDTF">2007-11-28T15:29:00Z</dcterms:modified>
  <cp:revision>8</cp:revision>
  <dc:subject/>
  <dc:title>You will need ThothUni installed to read this document and to use the tool it describes</dc:title>
</cp:coreProperties>
</file>