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lO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Y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y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Q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MzgrM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edakE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pra</w:t>
      </w:r>
      <w:r>
        <w:rPr>
          <w:rFonts w:cs="Courier;Courier New" w:ascii="Courier;Courier New" w:hAnsi="Courier;Courier New"/>
        </w:rPr>
        <w:t xml:space="preserve">.  </w:t>
      </w:r>
      <w:r>
        <w:rPr>
          <w:rFonts w:cs="kingsley" w:ascii="kingsley" w:hAnsi="kingsley"/>
        </w:rPr>
        <w:t>Iv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y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Y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lerIas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morabl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arfYrm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kingsley" w:hAnsi="kingsley"/>
        </w:rPr>
        <w:t>‘/spontIn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y /vestolE</w:t>
      </w:r>
      <w:r>
        <w:rPr>
          <w:rFonts w:cs="Courier;Courier New" w:ascii="Courier;Courier New" w:hAnsi="Courier;Courier New"/>
        </w:rPr>
        <w:t xml:space="preserve"> [Vestale]: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1979 </w:t>
      </w:r>
      <w:r>
        <w:rPr>
          <w:rFonts w:cs="kingsley" w:ascii="kingsley" w:hAnsi="kingsley"/>
        </w:rPr>
        <w:t>wy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i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is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m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Ms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Ia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q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 /weksfx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ldz</w:t>
      </w:r>
      <w:r>
        <w:rPr>
          <w:rFonts w:cs="Courier;Courier New" w:ascii="Courier;Courier New" w:hAnsi="Courier;Courier New"/>
        </w:rPr>
        <w:t xml:space="preserve"> 440;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plI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F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lQ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j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red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Fd</w:t>
      </w:r>
      <w:r>
        <w:rPr>
          <w:rFonts w:cs="Courier;Courier New" w:ascii="Courier;Courier New" w:hAnsi="Courier;Courier New"/>
        </w:rPr>
        <w:t xml:space="preserve"> (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F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f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m</w:t>
      </w:r>
      <w:r>
        <w:rPr>
          <w:rFonts w:cs="Courier;Courier New" w:ascii="Courier;Courier New" w:hAnsi="Courier;Courier New"/>
        </w:rPr>
        <w:t xml:space="preserve">), </w:t>
      </w:r>
      <w:r>
        <w:rPr>
          <w:rFonts w:cs="kingsley" w:ascii="kingsley" w:hAnsi="kingsley"/>
        </w:rPr>
        <w:t>hyrd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dr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p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v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kspir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Courier;Courier New" w:ascii="kingsley" w:hAnsi="kingsley"/>
        </w:rPr>
        <w:t>`</w:t>
      </w:r>
      <w:r>
        <w:rPr>
          <w:rFonts w:cs="kingsley" w:ascii="kingsley" w:hAnsi="kingsley"/>
        </w:rPr>
        <w:t>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l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e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z eksklMdad.  `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F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kspir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H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red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SrF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Ja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n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Fwitn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v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arst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l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sarta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w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v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kt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kt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f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yrtikjalarlI 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E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yr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yr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M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F</w:t>
      </w:r>
      <w:r>
        <w:rPr>
          <w:rFonts w:cs="Courier;Courier New" w:ascii="Courier;Courier New" w:hAnsi="Courier;Courier New"/>
        </w:rPr>
        <w:t>..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t</w:t>
      </w:r>
      <w:r>
        <w:rPr>
          <w:rFonts w:cs="Courier;Courier New" w:ascii="Courier;Courier New" w:hAnsi="Courier;Courier New"/>
        </w:rPr>
        <w:t xml:space="preserve"> I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sis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lAtfYr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v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rE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b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Op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va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tlFts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praz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irI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mp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r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kr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E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U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bal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zFn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cIv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vins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tarnati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var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mFka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mFk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iparI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q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s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arfYrm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amba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dazFn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naJ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tw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skav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mp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priNkl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m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M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rf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fiSan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ik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v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kjU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thOld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Y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ks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O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l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mb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A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Mt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priNk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fsE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kwa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T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hars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lI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arfYrmansaz</w:t>
      </w:r>
      <w:r>
        <w:rPr>
          <w:rFonts w:cs="Courier;Courier New" w:ascii="Courier;Courier New" w:hAnsi="Courier;Courier New"/>
        </w:rPr>
        <w:t xml:space="preserve"> (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staval</w:t>
      </w:r>
      <w:r>
        <w:rPr>
          <w:rFonts w:cs="Courier;Courier New" w:ascii="Courier;Courier New" w:hAnsi="Courier;Courier New"/>
        </w:rPr>
        <w:t xml:space="preserve">),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mp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gytan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An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O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rAkti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Mmar</w:t>
      </w:r>
      <w:r>
        <w:rPr>
          <w:rFonts w:cs="Courier;Courier New" w:ascii="Courier;Courier New" w:hAnsi="Courier;Courier New"/>
        </w:rPr>
        <w:t xml:space="preserve">: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iatar cRlEdI,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pekt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emas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ftarnM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Yr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dignE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v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mE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pil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kwa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nspF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feSan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F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ap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iv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krab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ol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var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O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q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ge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yr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pirI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cyr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k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arZa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k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far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ksplanE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tar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d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g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lI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F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mIdIa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f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rt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Od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an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k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rm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mpaT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sar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mberasm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osabilat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F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t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Q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F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pl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Qn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far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car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I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sidarab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fikaltI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lI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prasI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lEs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r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g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MQ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jMzi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op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strFd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Qe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lE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fakal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k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va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U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ol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aH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k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sI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ge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wif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lO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pAnjan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y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i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arfe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emanstrE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ld</w:t>
      </w:r>
      <w:r>
        <w:rPr>
          <w:rFonts w:cs="Courier;Courier New" w:ascii="Courier;Courier New" w:hAnsi="Courier;Courier New"/>
        </w:rPr>
        <w:t xml:space="preserve"> “marcher sur place”,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rEsfal manMvx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Yrma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M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F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 /myrsel /myrsO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fFnd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ogr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h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fakal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nd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mposaba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Fz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F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bAnd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emp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iN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Ev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n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lkjalEt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i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F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erik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J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Mvman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YrdINlI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Mv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s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erik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as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e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onfadyn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I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pO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lqa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F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q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trM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it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cq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m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p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g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hi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yrmz semafP[IN,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k /skMJ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ar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 /krism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nar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h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ygr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es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c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gen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e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ad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tage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aprOprIa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l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mbr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end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rIt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qn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Qe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k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lo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Har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m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pel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mpat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en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en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r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lplas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vad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enc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O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kast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Ok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ampnamant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I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Fv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pAnja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AnsfYrm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Met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IN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ltam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zAs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naJ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q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ogr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trak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ar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l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k mQntanir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 rM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Q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 anbriJabl kravys,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 gAlan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gA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fan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ogr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krFb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t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 /leni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m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Amfla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p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war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p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k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F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rab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l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pIda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k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i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zard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mp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zF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t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ramAti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redabilatI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ktak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bJek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akc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E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HarwF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M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rf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b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l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y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F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r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kr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Ft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l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mbe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m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bvIas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OT mQntanir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vF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kjU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bsakw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arESan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i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l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EnJ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Fd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Qnh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 xml:space="preserve">And </w:t>
      </w:r>
      <w:r>
        <w:rPr>
          <w:rFonts w:cs="Courier;Courier New" w:ascii="Courier;Courier New" w:hAnsi="Courier;Courier New"/>
        </w:rPr>
        <w:t xml:space="preserve">/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E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s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Yr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artEk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b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MlI /sisafI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pYrSan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yrta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yrd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bAnd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 libretis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qn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i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jMzi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e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l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ars</w:t>
      </w:r>
      <w:r>
        <w:rPr>
          <w:rFonts w:cs="Courier;Courier New" w:ascii="Courier;Courier New" w:hAnsi="Courier;Courier New"/>
        </w:rPr>
        <w:t xml:space="preserve">: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F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r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c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ep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E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d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Ft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`F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pAnja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ep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ql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ward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Ft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Yl</w:t>
      </w:r>
      <w:r>
        <w:rPr>
          <w:rFonts w:cs="Courier;Courier New" w:ascii="Courier;Courier New" w:hAnsi="Courier;Courier New"/>
        </w:rPr>
        <w:t xml:space="preserve"> 440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bAnd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Af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vr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l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tinj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m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YNg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EnJ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M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Qarselv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rI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arn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iscaf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lit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ginI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Yr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ftar /mAla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 /arvF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c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YNd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O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r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tar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an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mselvz</w:t>
      </w:r>
      <w:r>
        <w:rPr>
          <w:rFonts w:cs="Courier;Courier New" w:ascii="Courier;Courier New" w:hAnsi="Courier;Courier New"/>
        </w:rPr>
        <w:t xml:space="preserve"> “en masse” </w:t>
      </w:r>
      <w:r>
        <w:rPr>
          <w:rFonts w:cs="kingsley" w:ascii="kingsley" w:hAnsi="kingsley"/>
        </w:rPr>
        <w:t>in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I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rIagrAf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arZ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“les Patineurs”, </w:t>
      </w:r>
      <w:r>
        <w:rPr>
          <w:rFonts w:cs="kingsley" w:ascii="kingsley" w:hAnsi="kingsley"/>
        </w:rPr>
        <w:t>YlbIat [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jMzik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O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self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Istas</w:t>
      </w:r>
      <w:r>
        <w:rPr>
          <w:rFonts w:cs="Courier;Courier New" w:ascii="Courier;Courier New" w:hAnsi="Courier;Courier New"/>
        </w:rPr>
        <w:t xml:space="preserve"> Giulia,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rvFv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iN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a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gJ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O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d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F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 cipre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l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 /weksfx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panI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kE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i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Fnd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tar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yrd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mprMv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tar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kEt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mMv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l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Qe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v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op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man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r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klMZ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ren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nEm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ld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l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m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rF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le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mObal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rab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klMZ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l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m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rQ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Q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m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v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sIm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rYl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m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k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d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hOl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thOl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v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iNgar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hOl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F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kjUrat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rab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 impxmanans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b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iNkti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arstAnd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insapal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O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oparESan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Qev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sF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T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ladSed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ir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l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ac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ir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ac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 klacx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H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w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i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lac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til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F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EzI</w:t>
      </w:r>
      <w:r>
        <w:rPr>
          <w:rFonts w:cs="Courier;Courier New" w:ascii="Courier;Courier New" w:hAnsi="Courier;Courier New"/>
        </w:rPr>
        <w:t xml:space="preserve">- </w:t>
      </w:r>
      <w:r>
        <w:rPr>
          <w:rFonts w:cs="kingsley" w:ascii="kingsley" w:hAnsi="kingsley"/>
        </w:rPr>
        <w:t>c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 snE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rY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evrIbyd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omadEtad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di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U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ksten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sterIa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`i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kstrYrdan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fekt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itsel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ensafF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diSan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kastra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At /weksfx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kast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a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O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g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lEarz</w:t>
      </w:r>
      <w:r>
        <w:rPr>
          <w:rFonts w:cs="Courier;Courier New" w:ascii="Courier;Courier New" w:hAnsi="Courier;Courier New"/>
        </w:rPr>
        <w:t xml:space="preserve"> - </w:t>
      </w:r>
      <w:r>
        <w:rPr>
          <w:rFonts w:cs="kingsley" w:ascii="kingsley" w:hAnsi="kingsley"/>
        </w:rPr>
        <w:t>HO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J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ir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tageH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r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daktar</w:t>
      </w:r>
      <w:r>
        <w:rPr>
          <w:rFonts w:cs="Courier;Courier New" w:ascii="Courier;Courier New" w:hAnsi="Courier;Courier New"/>
        </w:rPr>
        <w:t xml:space="preserve"> -</w:t>
      </w:r>
      <w:r>
        <w:rPr>
          <w:rFonts w:cs="kingsley" w:ascii="kingsley" w:hAnsi="kingsley"/>
        </w:rPr>
        <w:t>k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an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e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rIalF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mT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daner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O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Ngjalar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mbar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Ian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lamp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l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p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lplas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ga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r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H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kast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 /weksfx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o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rtan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datYrIam</w:t>
      </w:r>
      <w:r>
        <w:rPr>
          <w:rFonts w:cs="Courier;Courier New" w:ascii="Courier;Courier New" w:hAnsi="Courier;Courier New"/>
        </w:rPr>
        <w:t>.</w:t>
      </w:r>
    </w:p>
    <w:p>
      <w:pPr>
        <w:pStyle w:val="Normal"/>
        <w:autoSpaceDE w:val="false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autoSpaceDE w:val="false"/>
        <w:rPr/>
      </w:pPr>
      <w:r>
        <w:rPr>
          <w:rFonts w:cs="kingsley" w:ascii="kingsley" w:hAnsi="kingsley"/>
        </w:rPr>
        <w:t>TIalOJan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alFt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l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arnal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parhAps</w:t>
      </w:r>
      <w:r>
        <w:rPr>
          <w:rFonts w:cs="Courier;Courier New" w:ascii="Courier;Courier New" w:hAnsi="Courier;Courier New"/>
        </w:rPr>
        <w:t xml:space="preserve">;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rt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Y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rTl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lA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emparerI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MlI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f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iv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limp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djUr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Jq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v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a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reNT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vQ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E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Yz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st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varZ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m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n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 anbilIvxz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tartEnma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E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`e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ar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O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mi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cir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v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r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pr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Q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v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Op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gen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tarval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t</w:t>
      </w:r>
      <w:r>
        <w:rPr>
          <w:rFonts w:cs="Courier;Courier New" w:ascii="Courier;Courier New" w:hAnsi="Courier;Courier New"/>
        </w:rPr>
        <w:t xml:space="preserve"> II, </w:t>
      </w:r>
      <w:r>
        <w:rPr>
          <w:rFonts w:cs="kingsley" w:ascii="kingsley" w:hAnsi="kingsley"/>
        </w:rPr>
        <w:t>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emb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adakS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Af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Yk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A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Yr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krY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tEJ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spriNklI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H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reS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ekt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Q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In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z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end</w:t>
      </w:r>
      <w:r>
        <w:rPr>
          <w:rFonts w:cs="Courier;Courier New" w:ascii="Courier;Courier New" w:hAnsi="Courier;Courier New"/>
        </w:rPr>
        <w:t xml:space="preserve">. </w:t>
      </w:r>
      <w:r>
        <w:rPr>
          <w:rFonts w:cs="kingsley" w:ascii="kingsley" w:hAnsi="kingsley"/>
        </w:rPr>
        <w:t>ba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M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ft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sac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pInas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imAn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Y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U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b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grId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indI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Os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s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antent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t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nO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t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fYr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wa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krQd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f</w:t>
      </w:r>
      <w:r>
        <w:rPr>
          <w:rFonts w:cs="Courier;Courier New" w:ascii="Courier;Courier New" w:hAnsi="Courier;Courier New"/>
        </w:rPr>
        <w:t>-</w:t>
      </w:r>
      <w:r>
        <w:rPr>
          <w:rFonts w:cs="kingsley" w:ascii="kingsley" w:hAnsi="kingsley"/>
        </w:rPr>
        <w:t>Qar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wI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on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nIdM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fed</w:t>
      </w:r>
      <w:r>
        <w:rPr>
          <w:rFonts w:cs="Courier;Courier New" w:ascii="Courier;Courier New" w:hAnsi="Courier;Courier New"/>
        </w:rPr>
        <w:t xml:space="preserve">, </w:t>
      </w:r>
      <w:r>
        <w:rPr>
          <w:rFonts w:cs="kingsley" w:ascii="kingsley" w:hAnsi="kingsley"/>
        </w:rPr>
        <w:t>And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draN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Ha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milk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av</w:t>
      </w:r>
      <w:r>
        <w:rPr>
          <w:rFonts w:cs="Courier;Courier New" w:ascii="Courier;Courier New" w:hAnsi="Courier;Courier New"/>
        </w:rPr>
        <w:t xml:space="preserve"> </w:t>
      </w:r>
      <w:r>
        <w:rPr>
          <w:rFonts w:cs="kingsley" w:ascii="kingsley" w:hAnsi="kingsley"/>
        </w:rPr>
        <w:t>peradFs</w:t>
      </w:r>
      <w:r>
        <w:rPr>
          <w:rFonts w:cs="Courier;Courier New" w:ascii="Courier;Courier New" w:hAnsi="Courier;Courier New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gsley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8T19:52:00Z</dcterms:created>
  <dc:creator>Paige Gabhart</dc:creator>
  <dc:description/>
  <dc:language>en-US</dc:language>
  <cp:lastModifiedBy>Paige Gabhart</cp:lastModifiedBy>
  <dcterms:modified xsi:type="dcterms:W3CDTF">2005-08-28T21:48:00Z</dcterms:modified>
  <cp:revision>5</cp:revision>
  <dc:subject/>
  <dc:title>Ha fylOiN stYrI wyz fQnd yn a nMzgrMp dedakEtad tM ypra</dc:title>
</cp:coreProperties>
</file>