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SJ Block" w:hAnsi="QSJ Block" w:cs="QSJ Block"/>
          <w:sz w:val="48"/>
          <w:lang w:val="en-US"/>
        </w:rPr>
      </w:pPr>
      <w:r>
        <w:rPr>
          <w:rFonts w:cs="QSJ Block" w:ascii="QSJ Block" w:hAnsi="QSJ Block"/>
          <w:sz w:val="48"/>
          <w:lang w:val="en-US"/>
        </w:rPr>
        <w:t>/ozImAndIAs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</w:r>
    </w:p>
    <w:p>
      <w:pPr>
        <w:pStyle w:val="Heading1"/>
        <w:rPr/>
      </w:pPr>
      <w:r>
        <w:rPr/>
        <w:t>F met a trAvalx from on AntIk land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hM sed: - tM vyst n tranklis legz v stOn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stAnd in H dezxt. nC Hem on H sand,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hyf saNk, a Satxd vizyZ lFz, hMz frQn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n riNkld lip, n snC v kOld kamAnd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tel HAt its skalptx wel HOz pASanz red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wic jet sxvFv, stAmpt on HIz lFflis TiNz,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H hAnd HAt mokt Hem n H hRt HAt fed.</w:t>
      </w:r>
    </w:p>
    <w:p>
      <w:pPr>
        <w:pStyle w:val="Normal"/>
        <w:rPr>
          <w:rFonts w:ascii="QSJ Block" w:hAnsi="QSJ Block" w:cs="QSJ Block"/>
          <w:sz w:val="32"/>
          <w:lang w:val="en-US"/>
        </w:rPr>
      </w:pPr>
      <w:r>
        <w:rPr>
          <w:rFonts w:cs="QSJ Block" w:ascii="QSJ Block" w:hAnsi="QSJ Block"/>
          <w:sz w:val="32"/>
          <w:lang w:val="en-US"/>
        </w:rPr>
        <w:t>n on H pedastl HIz wxdz apC:</w:t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>“</w:t>
      </w:r>
      <w:r>
        <w:rPr>
          <w:rFonts w:cs="Arial" w:ascii="QSJ Block" w:hAnsi="QSJ Block"/>
          <w:sz w:val="32"/>
          <w:lang w:val="en-US"/>
        </w:rPr>
        <w:t>mF nEm z /ozImAndIAs, kiN v kiNz:</w:t>
      </w:r>
    </w:p>
    <w:p>
      <w:pPr>
        <w:pStyle w:val="Normal"/>
        <w:rPr/>
      </w:pPr>
      <w:r>
        <w:rPr>
          <w:rFonts w:cs="Arial" w:ascii="QSJ Block" w:hAnsi="QSJ Block"/>
          <w:sz w:val="32"/>
          <w:lang w:val="en-US"/>
        </w:rPr>
        <w:t>lUk on mF wxks, jI mFti, n dispX!</w:t>
      </w:r>
      <w:r>
        <w:rPr>
          <w:rFonts w:cs="Arial" w:ascii="Arial" w:hAnsi="Arial"/>
          <w:sz w:val="32"/>
          <w:lang w:val="en-US"/>
        </w:rPr>
        <w:t>”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naTiN basFd ramEnz: rQnd H dakE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v HAt kalosl rek, bQndlis n bX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 lOn n levl sAndz screc fR awE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/pxsi bIS Seli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 xml:space="preserve">trAnskrFbd bF /dAnjl fFlan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SJ Block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SJ Block" w:hAnsi="QSJ Block" w:cs="QSJ Block"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07:32:00Z</dcterms:created>
  <dc:creator>Susan Filan</dc:creator>
  <dc:description/>
  <dc:language>en-US</dc:language>
  <cp:lastModifiedBy>Susan Filan</cp:lastModifiedBy>
  <dcterms:modified xsi:type="dcterms:W3CDTF">2007-08-26T04:45:00Z</dcterms:modified>
  <cp:revision>2</cp:revision>
  <dc:subject/>
  <dc:title>/ozImAndIAs</dc:title>
</cp:coreProperties>
</file>