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GaTiN gOld kAn stE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nEcR'z fDst grIG z gOld,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hD hRdest hV t hOld.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hx xlI lIf's a flQr;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bat OnlI fYr An Qr.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HeG lIf sabsFdL t lIf,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sO /IdeG sANk t grIf,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sO dYG gOz dQn t dE.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>GaTiN gOld kAn stE.</w:t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</w:r>
    </w:p>
    <w:p>
      <w:pPr>
        <w:pStyle w:val="Normal"/>
        <w:rPr>
          <w:rFonts w:ascii="jerome" w:hAnsi="jerome" w:eastAsia="jerome" w:cs="jerome"/>
        </w:rPr>
      </w:pPr>
      <w:r>
        <w:rPr>
          <w:rFonts w:eastAsia="jerome" w:cs="jerome" w:ascii="jerome" w:hAnsi="jerome"/>
        </w:rPr>
        <w:t xml:space="preserve">/robxt /frYst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jerom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